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80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trategik boshqaruv” fanidan yakuniy savollar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rategiya haqida umumiy tushuncha bering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paniya missiyasi va uning zaruriyati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mpaniyani </w:t>
      </w:r>
      <w:r>
        <w:rPr>
          <w:rFonts w:cs="Times New Roman" w:ascii="Times New Roman" w:hAnsi="Times New Roman"/>
          <w:sz w:val="28"/>
          <w:szCs w:val="28"/>
          <w:lang w:val="uz-Cyrl-UZ"/>
        </w:rPr>
        <w:t>rivojlantirish strategiyalari, missiya va maqsadlari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Strategiyani shakllantirish: korxona strategik tashqi muhiti tahlili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Strategiyani shakllantirish: korxona strategik ichki muhiti tahlili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ompaniya strategiyasini belgilovchi omillar qaysilar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Strategiyalar tur</w:t>
      </w:r>
      <w:r>
        <w:rPr>
          <w:rFonts w:cs="Times New Roman" w:ascii="Times New Roman" w:hAnsi="Times New Roman"/>
          <w:sz w:val="28"/>
          <w:szCs w:val="28"/>
          <w:lang w:val="en-US"/>
        </w:rPr>
        <w:t>lari haqida ma’lumot bering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ategik boshqaruvning maqsadi va vazifalari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ategiyani amalga oshirish bosqichlari qaysilar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paniya missiyasi va u nima uchun kerak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paniya strategiyasini yaratishda hisobga olinadigan ichki omillar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ategik ahamiyatga ega korxonalar deganda nimani tushunasiz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paniya strategiyasini yaratishda hisobga olinadigan tashqi va ichki omillar qaysilar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/>
        </w:rPr>
        <w:t>S</w:t>
      </w:r>
      <w:r>
        <w:rPr>
          <w:color w:val="000000"/>
          <w:kern w:val="2"/>
          <w:sz w:val="28"/>
          <w:szCs w:val="28"/>
          <w:lang w:val="uz-Cyrl-UZ"/>
        </w:rPr>
        <w:t>trategiya so’zi nimani anglatadi</w:t>
      </w:r>
      <w:r>
        <w:rPr>
          <w:color w:val="000000"/>
          <w:kern w:val="2"/>
          <w:sz w:val="28"/>
          <w:szCs w:val="28"/>
          <w:lang w:val="en-US"/>
        </w:rPr>
        <w:t xml:space="preserve"> va uning boshqaruvdagi ahamiyati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OT tahliliy metodining strategic boshqaruvdagi o’rni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irik korxonalar missiyalariga misol keltiring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vlat siyosatini kompaniya strategiyasiga ta’sirini tushuntiring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mografik omillar korxona strategiyasiga qay darajada ta’sir qi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paniya strategiyasini amalga oshirishda marketingni roli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paniya strategiyasini amalga oshirishda innovatsiyaning roli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arajatlarni kamaytirish strategiyasi haqida ma’lumot bering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kuslashgan strategiya haqida ma’lumot bering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fferensiya strategiyasini qo’llovchi kompaniyalarga misol keltiring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rterni strategik koordinatsiyasi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arajatlarni kamaytirish strategiyasi haqida ma’lumot bering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fferensiya strategiyasining mohiyat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paniya qachon “xarajatlarni kamaytirish strategiyasi”ni qo’llay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sosiy raqobatli strategiyalarga qaysi strategiyalar kir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Korxonada strategiyasini ishlab chiqish va rejalashtirishning asosiy modellari taxlili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etakchilar va zaif bizneslar uchun qanday strategiyalar qo’llani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iversifikatsiyalash strategiyalari haqida ma’lumot bering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rategiyani amalga oshirish va uni baholash qanday tartibda bo’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Тashkilot mavqeini mustahkamlashga, mijozlarning ehtiyojlarini qondirishga qaratilgan boshqaruv rejasi bu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strategiyalar majmuasi</w:t>
      </w:r>
    </w:p>
    <w:p>
      <w:pPr>
        <w:pStyle w:val="Style15"/>
        <w:spacing w:lineRule="auto" w:line="276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shlаb chiqаrishni, sotishni, sotib olishni, moliyani, mаrketingni, mehnаt resurslаrini, ilmiy izlаnishlаrni vа ishlаnmаlаrni qаmrаb olаdigаn rejа bu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аshkilotning muvаffаqiyatini tа’minlаsh uchun rаhbаriyat foydаlаnаdigаn tаdbir-chorаlаr mаjmuаsi nimа deb аtаlа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Rаhbаriyat kompаniya biznesini qаndаy boshqаrishni bilish hаmdа ko’p omilli muhitdа аl’ternаtiv yo’nаlishlаrdаn birini to’g’ri tаnlаsh uchun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«А’lo» strаtegiyani muvаffаqiyatli аmаlgа oshirish kompаniyani zаif vа qoniqаrsiz fаoliyat dаvrlаridаn kаfolаtlаydim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«Kompаniya nimа qilmoqchi vа kelаjаkdа kim bo’lmoqchi?» degаn sаvolgа jаvob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Mаqsаdlаr-bu mа’lum muddatdan keyin erishiladigan natijalar bo’lsa, strategiya-bu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Katta texnologik yutuqlar, raqobatchilarning yangi tovarlarni bozorga kiritishi, yangi qonunlarning paydo bo’lishi, davlat siyosatining o’zgarishi, iste’molchilar fe’lining o’zgarishi va boshqa shu kabilar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shkilotning amaldagi strategiyasi nimalardan tashkil top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o’g’ri yaratilgan strategiya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shkilot missiyasini va rivojlanish yo’nalishini, uzoq va qisqa muddatli maqsadlarni amalga oshirishni aks ettiradigan reja nima deb ata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 Iste’molchilar talabi nimadan iborat va qanday talab qondirilayapt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. Qanaqa iste’molchilar guruhi yoki kimlar qondirilayapt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. Foydalaniladigan texnologiyalar va bajariladigan funktsiyalar yoki iste’molchilarning talabi qanday yo’llar bilan qondirilayapt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Biznes sohasini to’g’ri tasvirlash uchun quyidagi uchta omilni nazarda tutish lozim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  Iste’molchilar talabi nimadan iborat va qanday talab qondirilayapti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.  Qanaqa iste’molchilar guruhi yoki kimlar qondirilayapt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Yaxshi puxta o’ylangan missiya boshqaruv qiymatiga ega bunda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Strategik maqsadlar bu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Yuqori unumdorlikka ega struktura komplekslarini yaratish va ularni boshqarish. Bog’lik strukturalarni sinergik samarasini oshirish va raqobatbardoshligini ta’minlash… Ushbu tamoyillar qanaqa strategiyani yaratishga tegishl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dbirkorlikni muayyan tarmog’ini raqobatbardoshligini va raqobat ustunligini ta’minlovchi harakatlarni yaratish. Muhit o’zgarishiga qarshi tadbir choralarni amalga oshirish, asosiy bo’limlarni umumlashtirish. Kompaniyaning maxsus muammolariga qarshi tadbir-choralar yaratish. Ushbu tamoyillar qanaqa strategiyani yaratishga tegishl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Bo’limlar va xizmatlar strategiyasini qo’llab-quvvatlash harakatini yaratish. Strategiyani rivojlantirish bo’yicha quyi pog’ona rahbarlari takliflarini tanqidiy o’rganish va ularni tadbiq etish. Ushbu tamoyillar qanaqa strategiyani yaratishga tegishl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shchi guruhlar maqsadlarini amalga oshirish va biznes strategiyasini tadbik etish uchun aniq yo’naltirilgan tadbir-choralarni yaratish. Ushbu tamoyillar qanaqa strategiyani yaratishga tegishl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Rahbar strategiyani yaratishni maqsadli guruhga, strategik rejalashtirish bo’limiga yoki boshqa mansabdor shaxslarga yuklashi bu:      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Rahbar o’z ko’l ostidagi rahbarlarni shunday strategiyani yaratishga jalb etadiki, ushbu strategiyani amalga oshirishda kompaniyaning hamma a’zolari qatnashadilar va qo’llab-quvvatlaydilar. Bu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Ushbu yondashuvdan katta kompaniyalar rahbarlari foydalanadilar. Ijrochi direktor hamma biznes sohalari bilan shaxsan shug’ullanishga vaqti yetishmasligi tufayli u strategiyani yaratish jarayonini raqobatli guruhlar o’rtasida tashkil etadi. Bu:       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rmoqlar bir-biridan nima bilan farq qiladi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exnologiyani rivojlanishi-sekin yoki jadal, kapitalga bo’lgan ehtiyoj-past yoki yuqori, bozorlar-mahalliy yoki xalqaro, mahsulot-individuallashgan yoki standart, raqobat-kuchli yoki kuchsiz, mahsulotning samaradorlik darajasi-past yoki yuqori, xizmat ko’rsatish va reklama-past yoki yuqori bo’lishi mumkin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Bular:     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«Kimlar navbatdagi strategik harakatlarni amalga oshiradi va uning maqsadi nima»  degan savol nima uchun beri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«Qanaqa asosiy omillar raqobat muvaffaqiyatini va mag’lubiyatini belgilaydi» degan savol nima uchun beri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Bozor hajmi. Raqobat ko’lami. Bozorning rivojlanish tezligi. Raqobatchilar soni va ularning o’lchami. Xaridorlar soni va ularning taqsimoti. Integratsiyaning oldinga yoki orqaga rivojlanish an’anasi mavjudligi…. Ushbu omillar qachon tahlil eti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Professor Maykl Porterning fikricha tarmoqdagi raqobat vaziyatiga nechta kuch ta’sir qil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rmoqdagi sotuvchilar raqobati. 2. Boshqa  tarmoqdagi raqobatchi kompaniyalar o’rinbosar tovarlar yordamida iste’molchilarni jalb etish harakatlari. 3. Yangi raqobatchilarni paydo bo’lishi. 4. Xom-ashyo ta’minotchilarining bozor hukmronligi. 5. Mahsulot iste’molchilarining bozor hukmronligi. Bular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armoqdan qat’iy nazar kompaniya raqobatiga ta’sir etuvchi umumiy omillar nechta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Bozorga eng sifatli tovarlarni va xizmatlarni taklif etish, raqobatchilarga nisbatan xarajatlarni kamaytirish, o’z texnologiyasiga  ega bo’lish, hududiy qulay joylashuv va boshqa shu kabilar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Raqobatchilarning o’xshash tovarlariga nisbatan past tannarx va tovar narxiga ega bo’lish bu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Eng arzon tovarlar va xizmatlar ta’minotchisi bo’lib, keng iste’molchilar guruhini jalb etish yo’llar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z-Cyrl-UZ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57:00Z</dcterms:created>
  <dc:creator>ASUS</dc:creator>
  <dc:description/>
  <dc:language>en-US</dc:language>
  <cp:lastModifiedBy>User</cp:lastModifiedBy>
  <dcterms:modified xsi:type="dcterms:W3CDTF">2023-01-13T09:57:00Z</dcterms:modified>
  <cp:revision>2</cp:revision>
  <dc:subject/>
  <dc:title/>
</cp:coreProperties>
</file>